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1710"/>
        <w:gridCol w:w="990"/>
      </w:tblGrid>
      <w:tr>
        <w:trPr/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rFonts w:eastAsia="Calibri"/>
                <w:b/>
                <w:szCs w:val="24"/>
                <w:lang w:val="en-US" w:eastAsia="en-US"/>
              </w:rPr>
              <w:t xml:space="preserve">14ME3030 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9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rFonts w:eastAsia="Calibri"/>
                <w:b/>
                <w:szCs w:val="24"/>
                <w:lang w:val="en-US" w:eastAsia="en-US"/>
              </w:rPr>
              <w:t>INDUSTRIAL ROBOTICS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NSWER ALL QUESTIONS (5 x 20 = 100 Marks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10"/>
        <w:gridCol w:w="6300"/>
        <w:gridCol w:w="1260"/>
        <w:gridCol w:w="900"/>
      </w:tblGrid>
      <w:tr>
        <w:trPr>
          <w:trHeight w:val="132" w:hRule="atLeast"/>
        </w:trPr>
        <w:tc>
          <w:tcPr>
            <w:tcW w:w="6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"/>
              </w:rPr>
              <w:t xml:space="preserve">Define Robot as per the RIA  and  write three </w:t>
            </w:r>
            <w:r>
              <w:rPr/>
              <w:t>laws of robotics according to Asimov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4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notes on the historical developments in robotic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4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the differences between robots and robot like devices with suitabl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various robot motions, explain them with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various drives used in robots with a neat diagra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ollowing robot drives used in robots with a neat diagrams: hydraulic and electric DC moto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working of a stepper motor with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rotation matrix when the frame makes a rotation about x-axis.(with the assumptions made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Denavit-Hartenberg representation for “PUMA” Robo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ollowing with neat diagrams: Ultrasonic sensor and photo electric senso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capacitive proximity sensor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various properties of robot senso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lock diagram of the machine vision system and explain the working of Videocon and CCD camera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illumination techniques used in machine vision syste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"/>
              </w:rPr>
              <w:t>Briefly explain the two basic types of robot programming methods and also list their capabilities and limitations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se the VAL robot programming language with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artificial intelligence and write about the components of AI program and </w:t>
            </w:r>
            <w:r>
              <w:rPr>
                <w:bCs/>
              </w:rPr>
              <w:t>knowledge representation</w:t>
            </w:r>
            <w:r>
              <w:rPr/>
              <w:t xml:space="preserve"> of AI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lang w:val="en"/>
              </w:rPr>
            </w:pPr>
            <w:r>
              <w:rPr>
                <w:bCs/>
                <w:lang w:val="en"/>
              </w:rPr>
              <w:t>Describe the application of robot in arc –welding and state the technical considerations in arc- welding applica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pneumatic gripper with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various mechanical grippers with neat sketch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6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3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actors to be considered during the selection of gripper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10:00Z</dcterms:created>
  <dc:creator>Ku</dc:creator>
  <dc:description/>
  <cp:keywords/>
  <dc:language>en-US</dc:language>
  <cp:lastModifiedBy>Admin</cp:lastModifiedBy>
  <cp:lastPrinted>2017-09-15T14:37:00Z</cp:lastPrinted>
  <dcterms:modified xsi:type="dcterms:W3CDTF">2017-11-18T04:39:00Z</dcterms:modified>
  <cp:revision>15</cp:revision>
  <dc:subject/>
  <dc:title/>
</cp:coreProperties>
</file>